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9</w:t>
      </w:r>
      <w:r>
        <w:rPr>
          <w:b/>
          <w:sz w:val="40"/>
          <w:szCs w:val="40"/>
          <w:lang w:val="en-US"/>
        </w:rPr>
        <w:t>-</w:t>
      </w:r>
      <w:r>
        <w:rPr>
          <w:b/>
          <w:sz w:val="40"/>
          <w:szCs w:val="40"/>
        </w:rPr>
        <w:t xml:space="preserve">ГЛР. Сведения об объёмах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я лес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РМ </w:t>
      </w:r>
      <w:r>
        <w:rPr>
          <w:b/>
          <w:sz w:val="40"/>
          <w:szCs w:val="40"/>
          <w:lang w:val="en-US"/>
        </w:rPr>
        <w:t>9-ГЛР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7634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2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4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7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39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40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41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43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763444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</w:rPr>
      </w:pPr>
      <w:bookmarkStart w:id="0" w:name="__RefHeading___Toc117763428"/>
      <w:bookmarkEnd w:id="0"/>
      <w:r>
        <w:rPr>
          <w:rFonts w:cs="Times New Roman" w:ascii="Times New Roman" w:hAnsi="Times New Roman"/>
        </w:rPr>
        <w:t>Общие 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76342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9-ГЛР (далее - АРМ) является информационно-программным модулем, обеспечивающим автоматизированное формирование данных по форме</w:t>
        <w:br/>
        <w:t>9-ГЛР «Сведения об объёмах использования лесов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9-ГЛР в лесничествах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льзовательский интерфейс позво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9-ГЛР «Сведения об объёмах использования лесов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17763430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, MS Office 201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MS Office 20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1776343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</w:t>
        <w:br/>
        <w:t xml:space="preserve">размещена папка «АРМ 9-ГЛР_версия», включающая в себя папки </w:t>
        <w:br/>
        <w:t>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9», </w:t>
        <w:br/>
        <w:t>«Прочти меня 9 ГЛР», «АРМ_9-ГЛР_версия.exe», «БД_9_ГЛР_версия.mdb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 с программой АРМ 9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9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9-ГЛР _версия.exe – основное приложени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9_ГЛР_версия.mdb – база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i w:val="false"/>
          <w:i w:val="false"/>
        </w:rPr>
      </w:pPr>
      <w:bookmarkStart w:id="5" w:name="__RefHeading___Toc117763432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1776343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9-ГЛР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9-ГЛР_версия-Главная» (далее - Главное ок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67045" cy="3293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/>
      </w:pPr>
      <w:bookmarkStart w:id="8" w:name="__RefHeading___Toc117763434"/>
      <w:r>
        <w:rPr>
          <w:rFonts w:cs="Times New Roman" w:ascii="Times New Roman" w:hAnsi="Times New Roman"/>
          <w:i w:val="false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возникновения непредвиденных сбоев обращаться в </w:t>
        <w:br/>
      </w:r>
      <w:r>
        <w:rPr>
          <w:color w:val="000000"/>
          <w:sz w:val="28"/>
          <w:szCs w:val="28"/>
        </w:rPr>
        <w:t xml:space="preserve">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67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17763435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/>
          <w:szCs w:val="32"/>
          <w:lang w:val="en-US" w:eastAsia="en-US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17763436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ис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86760" cy="128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падающем списке «Период отчёта» выбирается соответствующий период отчётности. Выбранный период отчёта будет отражён в сформированной форме 9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17763437"/>
      <w:bookmarkEnd w:id="11"/>
      <w:r>
        <w:rPr>
          <w:rFonts w:cs="Times New Roman" w:ascii="Times New Roman" w:hAnsi="Times New Roman"/>
          <w:sz w:val="28"/>
        </w:rPr>
        <w:t>Очистка базы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1776343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1776343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 xml:space="preserve">а не то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1135" cy="1761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57950" cy="1934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жатии на кнопку «Закрыть» происходит проверка введённых данных. При обнаружении ошибок выдае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50005" cy="2240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1" t="2384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и нажатии кнопки «Нет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0" cy="1885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Да» произойдет переход в Главное окно. Данные, введенные в данной сессии работы с программой, не сохран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также осуществляется </w:t>
      </w:r>
      <w:r>
        <w:rPr>
          <w:sz w:val="28"/>
          <w:szCs w:val="28"/>
          <w:lang w:val="en-US" w:eastAsia="en-US"/>
        </w:rPr>
        <w:t>при смене лесничества на панели «Редактирование данных». При наличии ошибок появится сообщение: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990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нажатии кнопки «ОК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0995" cy="15894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226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tabs>
          <w:tab w:val="clear" w:pos="567"/>
          <w:tab w:val="left" w:pos="1560" w:leader="none"/>
          <w:tab w:val="left" w:pos="2880" w:leader="none"/>
        </w:tabs>
        <w:spacing w:before="0" w:after="0"/>
        <w:ind w:left="1224" w:hanging="504"/>
        <w:jc w:val="both"/>
        <w:rPr/>
      </w:pPr>
      <w:bookmarkStart w:id="14" w:name="__RefHeading___Toc117763440"/>
      <w:bookmarkEnd w:id="14"/>
      <w:r>
        <w:rPr>
          <w:rFonts w:cs="Times New Roman" w:ascii="Times New Roman" w:hAnsi="Times New Roman"/>
          <w:sz w:val="28"/>
          <w:szCs w:val="28"/>
        </w:rPr>
        <w:t>Контр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данных после загрузки текущей базы данных (Импорт)</w:t>
        <w:br/>
        <w:t xml:space="preserve">или ввода новых данных нажмите кнопку «Контроль». </w:t>
      </w:r>
      <w:r>
        <w:rPr>
          <w:sz w:val="28"/>
          <w:szCs w:val="28"/>
          <w:lang w:val="en-US" w:eastAsia="en-US"/>
        </w:rPr>
        <w:t>При наличии ошибок появится «ПротоколКонтрол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7185" cy="1343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айла «ПротоколКонтроля» необходимо в режиме «Ввод и редактирование данных» исправить ошибки.</w:t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</w:rPr>
      </w:pPr>
      <w:bookmarkStart w:id="15" w:name="__RefHeading___Toc117763441"/>
      <w:bookmarkEnd w:id="15"/>
      <w:r>
        <w:rPr>
          <w:rFonts w:cs="Times New Roman" w:ascii="Times New Roman" w:hAnsi="Times New Roman"/>
          <w:sz w:val="28"/>
        </w:rPr>
        <w:t>Экспорт в MS Exce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Экспорт в MS Excel», появится сообщение «Период отчё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ыходных форм осуществляется контроль введённых данных. Если в базе обнаружены ошибки, то на экране появится следующее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5315" cy="12103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86" t="-30" r="14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«Ок» на экране отображается «ПротоколКонтроля» с ошибками, которые необходимо исправи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46090" cy="35420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690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ошибок формируются выходные документы. 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е, то будут сформированы два файла с именем данного лесничеств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9-ГЛР_ 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-ГЛР_Клинцовское_01.10.2022.xls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ФГИС_09-ГЛР_ Наименование лесничества_дата периода отчёта.xls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ГИС_09-ГЛР_Клинцовское_01.10.2022.x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лесничествам (по приказу и для загрузки во ФГИС)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а подпись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-ГЛР_00_на подпись_Брянская область_01.10.2022</w:t>
      </w:r>
      <w:r>
        <w:rPr>
          <w:color w:val="000000"/>
          <w:sz w:val="28"/>
          <w:szCs w:val="28"/>
        </w:rPr>
        <w:t xml:space="preserve"> 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айл, сформированный в единицах измерения лесничеств (без округления)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еокругл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-ГЛР_00_неокругл_Брянская область_01.10.2022</w:t>
      </w:r>
      <w:r>
        <w:rPr>
          <w:color w:val="000000"/>
          <w:sz w:val="28"/>
          <w:szCs w:val="28"/>
        </w:rPr>
        <w:t xml:space="preserve"> xls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17763442"/>
      <w:bookmarkEnd w:id="16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17763443"/>
      <w:bookmarkEnd w:id="17"/>
      <w:r>
        <w:rPr>
          <w:rFonts w:cs="Times New Roman" w:ascii="Times New Roman" w:hAnsi="Times New Roman"/>
          <w:sz w:val="28"/>
        </w:rPr>
        <w:t>Импор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из лесничеств транспортные файлы баз данных следует разархивировать и поместить в папку «Загруз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 «В папке Загрузка нет БД для им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8" w:name="__RefHeading___Toc117763444"/>
      <w:bookmarkEnd w:id="18"/>
      <w:r>
        <w:rPr>
          <w:rFonts w:cs="Times New Roman" w:ascii="Times New Roman" w:hAnsi="Times New Roman"/>
          <w:sz w:val="28"/>
        </w:rPr>
        <w:t>Получить данные для пересы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лесничествами и последующей отправки в территориальный орган из лесничеств, если ввод данных осуществляется в лесничествах; 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личии ошибок в базе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редактировать введённые данные в соответствии</w:t>
        <w:br/>
        <w:t>с «Протоколом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1364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9747" b="66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все данные верно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и помещён в папку «АрхивыДляПересылки». 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ГЛР_версия_С…С_Л…Л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Д_9_ГЛР_версия_ Брянская область_Клинцовское_01.10.2022.</w:t>
      </w:r>
      <w:r>
        <w:rPr>
          <w:b/>
          <w:color w:val="000000"/>
          <w:sz w:val="26"/>
          <w:szCs w:val="26"/>
          <w:lang w:val="en-US"/>
        </w:rPr>
        <w:t>mdb</w:t>
      </w:r>
      <w:r>
        <w:rPr>
          <w:b/>
          <w:color w:val="000000"/>
          <w:sz w:val="26"/>
          <w:szCs w:val="26"/>
        </w:rPr>
        <w:t>.zip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ГЛР_версия_С…С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sz w:val="26"/>
          <w:szCs w:val="26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ГЛР_версия_Брянская область_01.10.2022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8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9"/>
      <w:footerReference w:type="first" r:id="rId20"/>
      <w:type w:val="nextPage"/>
      <w:pgSz w:w="11906" w:h="16838"/>
      <w:pgMar w:left="1134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13"/>
        </w:tabs>
        <w:ind w:left="1353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3"/>
        </w:tabs>
        <w:ind w:left="178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873"/>
        </w:tabs>
        <w:ind w:left="2217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593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5673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6753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73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553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633"/>
        </w:tabs>
        <w:ind w:left="531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1:00Z</dcterms:created>
  <dc:creator>Ушакова И.И.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12-25T07:06:00Z</dcterms:modified>
  <cp:revision>21</cp:revision>
  <dc:subject/>
  <dc:title>ФГУП «РОСЛЕСИНФОРГ»</dc:title>
</cp:coreProperties>
</file>